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97935</wp:posOffset>
                </wp:positionH>
                <wp:positionV relativeFrom="paragraph">
                  <wp:posOffset>-395605</wp:posOffset>
                </wp:positionV>
                <wp:extent cx="5939790" cy="739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8.2pt;mso-wrap-distance-left:4pt;mso-wrap-distance-right:4pt;mso-wrap-distance-top:2pt;mso-wrap-distance-bottom:2pt;margin-top:-31.15pt;mso-position-vertical-relative:text;margin-left:2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429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32"/>
      </w:tblGrid>
      <w:tr>
        <w:trPr>
          <w:trHeight w:val="1508" w:hRule="atLeast"/>
        </w:trPr>
        <w:tc>
          <w:tcPr>
            <w:tcW w:w="47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КАС РЕСПУБ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 ПИЛ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АЙ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 ПИЛ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АЛ  ЧÖБ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H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CTAF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CTAA</w:t>
            </w:r>
          </w:p>
        </w:tc>
        <w:tc>
          <w:tcPr>
            <w:tcW w:w="48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</w:t>
            </w:r>
          </w:p>
          <w:p>
            <w:pPr>
              <w:pStyle w:val="TextBody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TextBody"/>
              <w:spacing w:lineRule="auto" w:line="276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ИЙ РАЙОН</w:t>
              <w:tab/>
              <w:t xml:space="preserve">       </w:t>
            </w:r>
          </w:p>
          <w:p>
            <w:pPr>
              <w:pStyle w:val="TextBody"/>
              <w:spacing w:lineRule="auto" w:line="276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spacing w:lineRule="auto" w:line="276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СКОГО СЕЛЬСОВЕТА</w:t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7.09.2017г.</w:t>
        <w:tab/>
        <w:t xml:space="preserve">     № 213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Калин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Администрации Калин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№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415-п от 29.12.2015г. «Об утвер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муниципальных программ, действующих на терри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Калининского сельсовета (2016-2020 годы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(с последующими изменени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целях совершенствования программно-целевых методов бюджетного планирования, в соответствии со статьей 179 Бюджетного Кодекса Российской Федерации, руководствуясь Уставом муниципального образования Калининский сельсовет, Администрация Калининского сельсове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1.В постановление №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415-п от 29.12.2015г. «Об утверждении муниципальных программ, действующих на территории Калининского сельсовета (2016-2020 годы)» (с последующими изменениями),  </w:t>
      </w:r>
      <w:r>
        <w:rPr>
          <w:rFonts w:cs="Times New Roman" w:ascii="Times New Roman" w:hAnsi="Times New Roman"/>
          <w:sz w:val="26"/>
          <w:szCs w:val="26"/>
        </w:rPr>
        <w:t>внести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 xml:space="preserve">1.1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иложение № 2 </w:t>
      </w:r>
      <w:r>
        <w:rPr>
          <w:rFonts w:cs="Times New Roman" w:ascii="Times New Roman" w:hAnsi="Times New Roman"/>
          <w:sz w:val="26"/>
          <w:szCs w:val="26"/>
        </w:rPr>
        <w:t>Муниципальная программа «Защита населения и территории Калининского сельсовета от чрезвычайных ситуаций, обеспечение пожарной безопасности и безопасности людей на водных объектах (2016-2020 годы)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бщий объем финансирования программы – 128 646,58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аспорт программы читать в новой редакции (прилож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таблицу № 2 приложения читать в новой редакции (приложение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В приложение № 3 Муниципальная программа «Дорожное хозяйство (2016-2020 годы»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бщий объем финансирования программы – 21 172 020,34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аспорт программы читать в новой редакции (прилож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таблицу № 2 программы читать в новой редакции (прилож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В приложение  № 5 Муниципальная программа «Устойчивое развитие территории Калининского сельсовета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(2016-2020 годы)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общий объем финансирования программы – 1 279 155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аспорт программы читать в новой редакции (прилож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таблицу № 2 программы читать в новой редакции (приложени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подпрограмма «Комплексное освоение и развитие Калининской территории (2016-2020 годы)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бщий объем финансирования программы – 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аспорт подпрограммы читать в новой редакции (прилож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таблицу № 2 подпрограммы читать в новой редакции (приложени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одпрограмма «Благоустройство территории Калининского сельсовета (2016-2020 годы)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бщий объем финансирования программы – 1 194 155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аспорт подпрограммы читать в новой редакции (прилож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таблицу № 2 подпрограммы читать в новой редакции (приложение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1.4. В приложение № 7 </w:t>
      </w:r>
      <w:r>
        <w:rPr>
          <w:rFonts w:cs="Times New Roman" w:ascii="Times New Roman" w:hAnsi="Times New Roman"/>
          <w:sz w:val="26"/>
          <w:szCs w:val="26"/>
        </w:rPr>
        <w:t>Муниципальная программа «Культура Калининского сельсовета (2016-2020 годы)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бщий объем финансирования программы – 4 927 262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аспорт программы читать в новой редакции (приложени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таблицу № 2 программы читать в новой редакции (прилож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Подпрограмма «Развитие культурного потенциала Калинин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аспорт программы читать в новой редакции (приложени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таблицу № 2 программы читать в новой редакции (приложени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2.Настоящее постановление обнародовать на официальном сайте поселения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Централизованной бухгалтерии Администрации Калининского   сельсовета предусмотреть данные изменения  в бюджете муниципального образования Калинин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лава Калининского сельсовета                                                           И.А.Саж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«Защита населения и территории  Калининского сельсовета от чрезвычайных ситуаций, обеспечение пожарной безопасности и безопасности людей на водных объектах (2016-2020 годы)»</w:t>
      </w:r>
    </w:p>
    <w:tbl>
      <w:tblPr>
        <w:tblW w:w="5650" w:type="pct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9017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овета 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КДЦ ЦЕНТР, филиалы № 1,2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рисков и смягчение последствий при возникновении чрезвычайных ситуаций, сокращение количества лиц, погибших в результате пожаров, а также сокращение числа пожаров с пострадавшими, сокращение материальных затрат при ликвидации последствий от пожаров</w:t>
            </w:r>
            <w:r>
              <w:rPr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безопасности на водных объектах Калининского сельсовет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 Калининского сельсовета.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2.Обеспечение своевременного оповещения и информирования населения об угрозе возникновения или о возникновении чрезвычайных ситуаций локального и муниципального характера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Улучшение материально-технического обеспечения ДПК.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. Активная пропаганда правил пожарной безопасности среди населения. 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Сокращение времени прибытия соответствующих служб на место пожара .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Проведение профилактических и предупредительных мероприятий в области пожарной безопасности.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 Обеспечение без перебойной работы наружных противопожарных источников водоснабжения в населенных пунктах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8. Обеспечение безопасности людей на водных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х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зервов финансовых ресурсов для ликвидации последствий чрезвычайных ситуаций в расчете на душу населения Калининского сельсовета, руб./чел.;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6,0 руб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6,0 руб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6,0 руб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6,0 руб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6 ,0 руб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времени оповещения и информирования населения при угрозе ЧС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11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пециального оборудования и пожарно-технического вооружения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4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85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90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редствами связи пожарных команд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75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80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85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10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 перебойной работы наружных противопожарных источников водоснабжения в населенных пунктах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60 % 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0 %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количества населения, задействованного в проведении агитационных и профилактических мероприятиях: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65%;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0%;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5%;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0%;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5%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пожарно-профилактических и других мероприятий , шт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13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 - 13 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 - 13 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15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15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аспространенных памяток и рекламной продукции (листовки, брошюры) по обеспечению пожарной безопасности и безопасности поведения людей на воде шт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420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- 420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- 420</w:t>
            </w:r>
          </w:p>
          <w:p>
            <w:pPr>
              <w:pStyle w:val="Normal"/>
              <w:spacing w:lineRule="auto" w:line="240" w:before="0" w:after="0"/>
              <w:ind w:left="13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 - 450 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450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с 2016-2020 год (этапы не выделяются)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10710" cy="122682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071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9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37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Объем финансирования Программы в 2016-2020 гг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37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составляет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472,6 тыс.руб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, в том числе по годам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37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2016 - 86,0 тыс. руб.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3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2017 - 128,6 тыс. руб.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37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2018 - 86,0 тыс. руб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3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2019 - 86,0 тыс. руб.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37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2020 - 86,0 тыс. руб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3pt;height:96.6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46"/>
                            </w:tblGrid>
                            <w:tr>
                              <w:trPr/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ъем финансирования Программы в 2016-2020 г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ляет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472,6 тыс.ру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16 - 86,0 тыс. руб.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17 - 128,6 тыс. руб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18 - 86,0 тыс. руб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19 - 86,0 тыс. руб.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20 - 86,0 тыс. руб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я реагирования при ликвидации последствий чрезвычайных ситуаций природного и техногенного характера на 10-12%.</w:t>
            </w:r>
          </w:p>
          <w:p>
            <w:pPr>
              <w:pStyle w:val="Normal"/>
              <w:spacing w:lineRule="auto" w:line="240" w:before="0" w:after="0"/>
              <w:ind w:left="13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ециальным оборудованием и пожарно- техническим вооружением- 100%;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редствами связи оперативных групп и пожарных команд- 100%;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увеличение количества населения, задействованного в проведении агитационных и профилактических мероприятиях до 75%.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формированности населения о безопасном поведении на воде и пропаганда здорового образа жизни;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погибших на водных объектах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Паспорт муниципальной программы</w:t>
      </w:r>
    </w:p>
    <w:p>
      <w:pPr>
        <w:pStyle w:val="Normal"/>
        <w:spacing w:before="0" w:after="0"/>
        <w:ind w:left="360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орожное хозяйство (2016 -2020 годы)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6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28"/>
                <w:szCs w:val="28"/>
              </w:rPr>
              <w:t>Администрация Калининского сельсовета Усть-Абаканского района Республики Хака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азчик программы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28"/>
                <w:szCs w:val="28"/>
              </w:rPr>
              <w:t>Администрация Калининского сельсовета Усть-Абаканского района Республики Хака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транспортной системы</w:t>
            </w:r>
          </w:p>
        </w:tc>
      </w:tr>
      <w:tr>
        <w:trPr>
          <w:trHeight w:val="6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транспортной доступности на автомобильных дорогах общего пользования местного значения автодорог в Калининском сельсовет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сохранности автомобильных доро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монт и содержание автомобильных доро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и качественное проведение работ по содержанию автомобильных дорог, для повышения уровня безопасности дорожного движения</w:t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тапы и сроки реализации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 (этапы не выделяются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ы бюджетных ассигнований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ы и источники финансирования программы – 37589,5 тыс.руб., в том числе за счет средств местного бюджета  - 17 009,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руб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 год – 2 545,5 тыс. 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 год – 3 679,3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 год – 3 554,6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год – 3 614,8 тыс. 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год – 3 614,8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За счет районного бюдж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 год – 3087,8 тыс.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 год – 3492,7 тыс.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За счет республиканского бюджет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 год – 14000,0 тыс.руб.</w:t>
            </w:r>
          </w:p>
        </w:tc>
      </w:tr>
      <w:tr>
        <w:trPr>
          <w:trHeight w:val="11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жидаемые результаты реализ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местного пользования должны соответствовать нормативным требованиям к  транспортно-эксплуатационным показателям- на 10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5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Устойчивое развитие территории Кали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</w:t>
      </w:r>
      <w:r>
        <w:rPr/>
        <w:t>(2016-2020 годы)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тветственный исполнител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Администрация Калининского сельсовета Усть-Абаканского района Республики Хакасия</w:t>
            </w:r>
          </w:p>
        </w:tc>
      </w:tr>
      <w:tr>
        <w:trPr>
          <w:trHeight w:val="3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Соисполнител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 МКУК «КДЦ «Центр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«Комплексное освоение и развитие Калининской территории (2016-2020годы)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-«Энергосбережение и повышение энергетической эффективности в Калининском сельсовете (2016-2020 годы)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6"/>
                <w:szCs w:val="26"/>
                <w:lang w:eastAsia="hi-IN" w:bidi="hi-IN"/>
              </w:rPr>
              <w:t>-«Благоустройство территории Калининского сельсовета (2016-2020 годы)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Цел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Стабилизация роста экономической эффективности, создание предпосылок для устойчивого развития сельской территории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Обеспечение снижения на территории Калининского сельсовета объема потребляемых энергоресурсов и теплоресурсов;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Создание комфортных условий жизнедеятельности в  посел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Задач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повышение уровня и качества жизни поселения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улучшение жилищных условий граждан, проживающих в сельской местности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 развитие  благоустройства и обеспечение санитарного состояния территории поселения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обеспечение благоприятной окружающей сре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создание социально комфортной и экологически безопасной среды жизнедеятельности для граждан, проживающих на территории Калинин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комплексное развитие благоустройства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повышение качества уровня жизни населения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Этапы и срок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ализац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 CYR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 CYR" w:cs="Times New Roman" w:ascii="Times New Roman" w:hAnsi="Times New Roman"/>
                <w:sz w:val="26"/>
                <w:szCs w:val="26"/>
                <w:lang w:eastAsia="en-US"/>
              </w:rPr>
              <w:t>2016 – 2020 годы (этапы не выделяются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ы и источники финансирован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Общий объем финансирования программы из средств местного бюджета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5376,8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ыс. руб., из них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6-1531,1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7-1279,2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-855,5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9-855,5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20-855,5 тыс.руб.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Ожидаемые конечные  результаты реализации Программы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обеспечение поселения документами размежевания земельных участков для льготной категории граждан для дальнейшего развития ИЖС на 100%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экономия потребления электрической и тепловой энергии муниципальными учреждениями и администрацией Калинин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создание условий для работы и отдыха жителей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модернизация объектов уличного освещения с применением энергосберегающих технологий</w:t>
            </w:r>
            <w:r>
              <w:rPr>
                <w:sz w:val="26"/>
                <w:szCs w:val="26"/>
                <w:lang w:eastAsia="en-US"/>
              </w:rPr>
              <w:t>;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hi-IN" w:bidi="hi-IN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улучшение внешнего вида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Комплексное освоение и развитие Калининской территории </w:t>
      </w:r>
      <w:r>
        <w:rPr>
          <w:rFonts w:cs="Times New Roman" w:ascii="Times New Roman" w:hAnsi="Times New Roman"/>
          <w:b/>
          <w:sz w:val="24"/>
          <w:szCs w:val="24"/>
        </w:rPr>
        <w:t>(2016-2020годы)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тветственный исполнитель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Администрация Калининского сельсовета                       Усть-Абаканского района Республики Хака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Соисполнители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Подпрограмма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«Комплексное освоение и развитие Калининской территории (2016-2020годы)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Цель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создание предпосылок для устойчивого развития сельского поселения, обеспечивающих  жизненно  необходимые для населения  функци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Задачи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обеспечение комплексного освоения и развития территории для массового строитель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межевание земельных участков для льготной категории граждан   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Целевые показатели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обеспечение документами территориального планирования и правилами землепользования и застройки в целях устойчивого развития территор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оздание социально комфортной и экологически безопасной среды жизнедеятельности для граждан, проживающих на территории Калининского сельсове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эффективное размещение объектов производства, жилищного строительства, инженерной и социальной инфраструкт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Этапы и сроки реализации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6-2020 годы (этапы не выделяются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ы бюджетных ассигнований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Общий объем финансирования подпрограммы –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 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ыс. руб., из них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6-0,00 тыс.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7-0,00 тыс.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-0,00 тыс.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9-0,00 тыс.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20-0,00 тыс.руб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Ожидаемые  результаты реализации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еспечение поселения документами размежевания земельных участков для льготной категории граждан для дальнейшего развития ИЖС на 10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Arial" w:hAnsi="Arial" w:eastAsia="SimSun;宋体" w:cs="Mangal"/>
          <w:kern w:val="2"/>
          <w:sz w:val="26"/>
          <w:szCs w:val="26"/>
          <w:lang w:eastAsia="hi-IN" w:bidi="hi-IN"/>
        </w:rPr>
      </w:pPr>
      <w:r>
        <w:rPr>
          <w:rFonts w:eastAsia="SimSun;宋体" w:cs="Mangal" w:ascii="Arial" w:hAnsi="Arial"/>
          <w:kern w:val="2"/>
          <w:sz w:val="26"/>
          <w:szCs w:val="26"/>
          <w:lang w:eastAsia="hi-IN" w:bidi="hi-IN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br/>
        <w:t>«Благоустройство территории Калининского сельсовета (2016-2020 годы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Благоустройство территории Калининского сельсовета (2016-2020 годы)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од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ининского сельсовета Усть-Абаканского района Республики Хака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лексное развитие благоустройства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уровня жизни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дение в качественное состояние элементов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жителей к участию в решении пробл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монт уличного освещения, установка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квидация свалок бытового мусо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 (этапы не выделяются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за счет местного бюджета составляет: 4895,4 тыс.руб.,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1389,7 тыс.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194,2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770,5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770,5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770,5 тыс.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ение перспективы улучшения благоустройства Калининского сельсовета; </w:t>
              <w:br/>
              <w:t>-создание условий для работы и отдыха жителей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эстетического состояния терри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внешнего вида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7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ультура Калининского сельсовета (2016- 2020 годы)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Калининского сельсовета Усть-Абаканского района Республики Хакасия, Муниципальное казенное учреждение культуры «Культурно-досуговый центр «Центр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           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№ 1 СДК с. Калинино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№ 2 СДК д. Чапае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культурного потенциала  Калининского сельсовет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здание благоприятных условий для творческого развития личности, повышения доступности и качества культурных благ для населен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величение охвата населения услугами культуры,  стимулирование и поддержка самодеятельного  творчества и творческих коллективов, развитие  культурно-досуговой деятельности и традиционной культуры жителей Калининского сельсовета на основе культурного многообразия</w:t>
            </w:r>
          </w:p>
        </w:tc>
      </w:tr>
      <w:tr>
        <w:trPr>
          <w:trHeight w:val="44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условий для повышения качества и разнообразия услуг, предоставляемых в сфере культуры и искусств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хранение и восстановление разнообразных видов и форм традиционной народной культур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витие материально-технической базы, новых форм работ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готовка и повышение квалификации кадров в сфере культур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ивлечение молодых специалистов для работы в учреждениях культур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культурно-досуговых мероприятий, направленных на повышение эффективности использования культурного потенциала</w:t>
            </w:r>
          </w:p>
        </w:tc>
      </w:tr>
      <w:tr>
        <w:trPr>
          <w:trHeight w:val="1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ность населения качеств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мых  услуг в сфере культуры качеством культурного обслуживан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до 70,2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до 70,3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од – до 70,4%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до 70,5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до 70,6%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участников фестива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ов, концер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до 6,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до 6,5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до 7%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од до 7,5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год – до 8,5 %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мероприятий в досуговых учреждениях культуры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на 7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на 8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 на 9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на 10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на 11 единиц.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выставок народ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ественных ремесел в учреждениях культуры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до 2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до 2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до 3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до 3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до 4 единиц.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занявших призовые места на конкурсах, смотрах и других творческих мероприятиях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до 4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до 4,5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до 5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до 5,5 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до 6,0 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  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-2020 годы (этапы не выделяютс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Программы за счет средств местного бюджета составляет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233,9 тыс.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4865,4 тыс.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од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4927,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4480,4 тыс.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480,4 тыс.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4480,4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уровня удовлетворенности населения качеством предоставляемых услуг в сфере культуры (качеством культурного обслуживания) до 70,6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количества участников фестивалей, конкурсов, до 8,5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количества досуговых мероприятий в учреждениях культуры  до 11 е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количества выставок народ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удожественных ремесел в учреждениях культуры до 4 единиц ;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величение доли обучающихся занявших призовые места на конкурсах, смотрах и других творческих мероприятиях до 6%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КУЛЬТУРНОГО ПОТЕНЦИА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ИНИНСКОГО СЕЛЬСОВЕТА»</w:t>
      </w:r>
    </w:p>
    <w:p>
      <w:pPr>
        <w:pStyle w:val="Normal"/>
        <w:spacing w:lineRule="auto" w:line="240" w:before="0" w:after="0"/>
        <w:ind w:hanging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Паспорт подпрограммы</w:t>
      </w:r>
    </w:p>
    <w:p>
      <w:pPr>
        <w:pStyle w:val="Normal"/>
        <w:spacing w:lineRule="auto" w:line="240" w:before="0" w:after="0"/>
        <w:ind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417"/>
        <w:gridCol w:w="1134"/>
        <w:gridCol w:w="992"/>
        <w:gridCol w:w="992"/>
        <w:gridCol w:w="993"/>
        <w:gridCol w:w="992"/>
        <w:gridCol w:w="958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Калининского сельсовета Усть-Абаканского района Республики Хакас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учреждение культуры «Культурно-досуговый центр «Центр»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7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№1, филиал № 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</w:p>
        </w:tc>
        <w:tc>
          <w:tcPr>
            <w:tcW w:w="7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культурного потенциала Калининского сельсовета»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7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отрасли культ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нституционного права населения на доступ к ценностям культуры и свободы творчества в сфере культуры. Сохранение и развитие  учреждений, как культурно-досуговых центров, обеспечивающих организацию просветительской, культурно-досуговой, методической и информационной деятельности, направленной на сохранение,  распространение и создание культурных ценностей, предоставление культурных благ населению.</w:t>
            </w:r>
          </w:p>
        </w:tc>
      </w:tr>
      <w:tr>
        <w:trPr>
          <w:trHeight w:val="228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7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развития отрасли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хранение и восстановление разнообразных видов и форм традиционной народной 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звитие материально-технической базы, новых форм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одготовка и повышение квалификации кадров в сфере куль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ивлечение молодых специалистов для работы в учреждениях культуры.</w:t>
            </w:r>
          </w:p>
        </w:tc>
      </w:tr>
      <w:tr>
        <w:trPr>
          <w:trHeight w:val="440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>
          <w:trHeight w:val="1904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влетворенность населения         </w:t>
              <w:br/>
              <w:t xml:space="preserve">качеством         </w:t>
              <w:br/>
              <w:t xml:space="preserve">предоставляемых   </w:t>
              <w:br/>
              <w:t xml:space="preserve">услуг в сфере     </w:t>
              <w:br/>
              <w:t xml:space="preserve">культуры          </w:t>
              <w:br/>
              <w:t xml:space="preserve">(качеством        </w:t>
              <w:br/>
              <w:t xml:space="preserve">культурного       </w:t>
              <w:br/>
              <w:t>обслужи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</w:tr>
      <w:tr>
        <w:trPr>
          <w:trHeight w:val="44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занявших призовые места на конкурсах, смотрах и других творчески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чреждений, находящихся в удовлетвори-тельном состоя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</w:tc>
        <w:tc>
          <w:tcPr>
            <w:tcW w:w="7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-2020 годы (этапы не выделяются)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местного бюджета-  23 233,9 тыс.руб.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4 865,4 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од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927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 480,4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од – 4 480,4 тыс.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од – 4 480,4 тыс.руб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удовлетворенности населения качеством предоставляемых услуг в сфере культуры (качеством культурного обслуживания) до 85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4">
    <w:name w:val=" Знак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Web">
    <w:name w:val="Обычный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kern w:val="2"/>
      <w:sz w:val="24"/>
      <w:szCs w:val="20"/>
      <w:lang w:bidi="hi-IN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1:15:00Z</dcterms:created>
  <dc:creator>root</dc:creator>
  <dc:description/>
  <cp:keywords/>
  <dc:language>en-US</dc:language>
  <cp:lastModifiedBy>User</cp:lastModifiedBy>
  <cp:lastPrinted>2017-09-28T10:45:00Z</cp:lastPrinted>
  <dcterms:modified xsi:type="dcterms:W3CDTF">2017-10-02T00:43:00Z</dcterms:modified>
  <cp:revision>54</cp:revision>
  <dc:subject/>
  <dc:title/>
</cp:coreProperties>
</file>