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09625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 xml:space="preserve">РЕШЕНИЕ     (ПРОЕКТ)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_____2024г.                               с. Калинино                                     № ____ 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«О бюджете муниципального образования Калининский сельсовет Усть-Абаканского района Республики Хакасия на 2025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026 и 2027 годов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ab/>
        <w:t xml:space="preserve">Заслушав и обсудив проект </w:t>
      </w:r>
      <w:r>
        <w:rPr>
          <w:bCs/>
          <w:iCs/>
          <w:sz w:val="26"/>
          <w:szCs w:val="26"/>
        </w:rPr>
        <w:t xml:space="preserve">бюджета муниципального образования Калининский сельсовет Усть-Абаканского района Республики Хакасия на 2025 год и плановый период 2026 и 2027 годов, представленный главой Калининского сельсовета Усть-Абаканского района Республики Хакасия, в соответствии с Бюджетным кодексом Российской Федерации (с последующими изменениями), п.п. 2 п.10 ст. 35 Федерального закона от 06.10.2003г. №131-ФЗ «Об общих принципах организации местного самоуправления в Российской Федерации» (с последующими изменениями), в соответствии со ст.27 Устава муниципального образования Калининский сельсовет Усть-Абаканского района Республики Хакасия, Совет депутатов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6"/>
          <w:szCs w:val="26"/>
        </w:rPr>
        <w:t>Статья 1. Основные характеристики бюджета муниципального образования Калининский сельсовет Усть-Абаканского района Республики Хакасия  на 2025 год и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лининский сельсовет Усть-Абаканского района Республики Хакасия (далее - местный бюджет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на 2025 год в сумме - 52 737 2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на 2025 год в сумме - 52 737 2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3) дефицит местного бюджета на 2025 год в сумме - ноль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Утвердить основные характеристики местного бюджета  на плановый период 2026 и 2027 год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местного бюджета на 2026 год в сумме                52 771 390,00  рублей, и на 2027 год в сумме 40 110 558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на 2026 год в сумме 52 771 390,00  рублей, в т.ч. условно утвержденные расходы на 2026 год  в сумме 1 350 000,00 рублей, общий объем расходов местного бюджета на 2027 год в сумме                   40 110 558,00 рублей, в т.ч. условно утвержденные расходы на 2027 год  в сумме                2 100 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местного бюджета на 2026 год в сумме ноль  рублей и на 2027 год в сумме ноль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Утвердить нормативную величину Резервного фонда Администрации Калининского сельсовета Усть-Абаканского района Республики Хакасия на ГО и ЧС на 2025 год в сумме 150 00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Установить нормативную величину Резервного фонда Администрации Калининского сельсовета Усть-Абаканского района Республики Хакасия на ГО и ЧС на 2026 год в сумме 150 000,00 рублей и на 2027 год в сумме 150 00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муниципального образования Калининский сельсовет Усть-Абаканского района Республики Хакасия на 1 января 2026 года в сумме 0,00 рублей, в том числе верхний предел долга по муниципальным гарантиям муниципального образования Калининский сельсовет Усть-Абаканского района Республики Хакасия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2) предельный объем муниципального внутреннего долга муниципального образования Калининский сельсовет Усть-Абаканского района Республики Хакасия на 2025 год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муниципального образования Калининский сельсовет Усть-Абаканского района Республики Хакасия на 1 января 2027 года в сумме 0,00 рублей, в том числе верхний предел долга по муниципальным гарантиям муниципального образования Калининский сельсовет Усть-Абаканского района Республики Хакасия в сумме 0,00 рублей, и на 1 января 2028 года в сумме 0,00 рублей, в том числе верхний предел долга по муниципальным гарантиям муниципального образования Калининский сельсовет Усть-Абаканского района Республики Хакасия в сумме 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муниципального образования Калининский сельсовет Усть-Абаканского района Республики Хакасия на 2026 год в сумме 0,00 рублей и на 2027 год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) в 2025 году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2) в 2026 и 2027 годах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Статья 2.Формирование доходов бюджета муниципального образования Калининский сельсовет Усть-Абаканского района Республики Хакасия                        в 2025 году и плановом периоде 2026 и 2027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1.</w:t>
      </w:r>
      <w:r>
        <w:rPr>
          <w:bCs/>
          <w:iCs/>
          <w:sz w:val="26"/>
          <w:szCs w:val="26"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 -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 -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доходы физических лиц - по нормативу -12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ого сельскохозяйственного налога - по нормативу 30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- 0,28% по дифференцированному нормативу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2.Установить, что неналоговые доходы местного бюджета в 2025 году и плановом периоде 2026 и 2027 годов формируются за счет:</w:t>
      </w:r>
    </w:p>
    <w:p>
      <w:pPr>
        <w:pStyle w:val="Normal"/>
        <w:autoSpaceDE w:val="tru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autoSpaceDE w:val="true"/>
        <w:ind w:firstLine="142"/>
        <w:jc w:val="both"/>
        <w:rPr/>
      </w:pPr>
      <w:r>
        <w:rPr>
          <w:sz w:val="26"/>
          <w:szCs w:val="26"/>
        </w:rPr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autoSpaceDE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латных услуг, оказываемых муниципальными казенными учреждениями 100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Установить, что в состав бюджета муниципального образования Калинин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>- на 2025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26 и 2027 годов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3.Главные 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 случае изменения в 2025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муниципального образования Калининский сельсовет вправе вносить своим постановлением соответствующие изменения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став закрепленных за ними кодов классификации доходов местного бюджета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ли классификации источников финансирования дефицита местного бюджета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местного бюджета на 2025 год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6 и 2027 годов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ab/>
        <w:t>1) на 2025 год в сумме 0,0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Утвердить ведомственную структуру расходов  бюджета поселения на 2025 год согласно приложению 5 к настоящему Решению, на плановый период  2026 и 2027 годов согласно приложению 6 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Утвердить распределение бюджетных ассигнований по разделам, подразделам классификации расходов  бюджета поселения на 2025 год согласно приложению 7 к настоящему Решению, на плановый период 2026 и 2027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Утвердить 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Калининский сельсовет Усть-Абаканского района Республики Хакасия на 2025 год согласно приложению 9 к настоящему Решению, на плановый период 2026 и 2027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Бюджетные ассигнования дорожного фонда Калининского сельсовета Усть-Абаканского района Республики Хакасия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Установить объем бюджетных ассигнований дорожного фонда Калининского сельсовета Усть-Абаканского района Республики Хакасия на           2025 год – 6 948 300,00 рублей, на плановый период 2026 года - 7 382 200,00 рублей, 2027 года – 9 897 700,00 рублей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6.Особенности использования бюджетных ассигнований по обеспечению деятельности органов местного самоуправления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ть-Абаканского района Республики Хакас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муниципальных казенных учреждений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Установить, что  с 01 января 2025 года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) тарифные ставки специалистам муниципальных учреждений, работающим и проживающим в сельской местности применяются с повышающим коэффициентом 1,25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) порядок оплаты труда выборных должностных лиц Администрации Калининского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sz w:val="26"/>
          <w:szCs w:val="26"/>
        </w:rPr>
        <w:t>3) порядок о</w:t>
      </w:r>
      <w:r>
        <w:rPr>
          <w:sz w:val="26"/>
          <w:szCs w:val="26"/>
        </w:rPr>
        <w:t>платы труда муниципальных служащих Администрации Калининского сельсовета Усть-Абаканского района Республики Хакасия, определяется нормативным актом представительного органа местного самоуправления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</w:rPr>
        <w:t>Статья 7.</w:t>
      </w:r>
      <w:r>
        <w:rPr>
          <w:b/>
          <w:sz w:val="26"/>
          <w:szCs w:val="26"/>
        </w:rPr>
        <w:t xml:space="preserve"> Бюджетные инвестиции в объекты строительства муниципальной собственности муниципального образования                  Калининский сельсовет  Усть-Абаканского района Республики Хакасия</w:t>
      </w:r>
    </w:p>
    <w:p>
      <w:pPr>
        <w:pStyle w:val="Normal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муниципального образования Калининский сельсовет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, основанных на праве оперативного управления, устанавливается Администрацией Калининского сельсовета Усть-Абаканского района Республики Хакас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Особенности исполнения бюджета муниципального образования Калининский сельсовет Усть-Абаканского района Республики Хакасия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5 году и плановом периоде 2026 и 2027 годов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становить, что в ходе исполнения настоящего Решения Администрация Калининского сельсовета Усть-Абаканского района Республики Хакасия  вправе вносить изменения в сводную бюджетную роспись бюджета поселения  в случаях, установленных статьей 217 Бюджетного Кодекса Российской Федерации, по иным основаниям, связанным с особенностями исполнения бюджета муниципального образования Калининский сельсовет Усть-Абаканского района Республики Хакас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-в случае исполнения судебных актов, решений налогового органа предусматривающих обращение взыскания на средства местного бюджет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-в случае перераспределения бюджетных ассигнований, предоставляемых на конкурсной основ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5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-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Особенности использования средств, предоставляемых отдельным юридическим лица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ового обеспечения, которых являются средства, предоставляемые из бюджета муниципального образования Калининский сельсовет Усть-Абаканского района Республики Хакас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 000, 00 тыс.рублей и боле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 000,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 10. Порядок вступления в силу настоящего Решения и осуществление контроля за его исполн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</w:t>
      </w:r>
      <w:r>
        <w:rPr>
          <w:sz w:val="26"/>
          <w:szCs w:val="26"/>
        </w:rPr>
        <w:t>Настоящее Решение вступает в силу с 01.01.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</w:t>
      </w:r>
      <w:r>
        <w:rPr>
          <w:bCs/>
          <w:sz w:val="26"/>
          <w:szCs w:val="26"/>
        </w:rPr>
        <w:t>.Контроль за исполнением настоящего Решения возложить на постоянную комиссию по бюджету, финансам и налога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Направить настоящее Решение для подписания главе Калининского сельсовета Сажину И.А. и опубликования в газете «Усть-Абаканские известия», на сайте посе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Калининского сельсовета                                                                    И.А. Саж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21:00Z</dcterms:created>
  <dc:creator>1</dc:creator>
  <dc:description/>
  <cp:keywords/>
  <dc:language>en-US</dc:language>
  <cp:lastModifiedBy>User</cp:lastModifiedBy>
  <cp:lastPrinted>2021-12-21T14:23:00Z</cp:lastPrinted>
  <dcterms:modified xsi:type="dcterms:W3CDTF">2024-11-11T06:42:00Z</dcterms:modified>
  <cp:revision>376</cp:revision>
  <dc:subject/>
  <dc:title>                                                                                 </dc:title>
</cp:coreProperties>
</file>